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102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89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89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89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89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207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 xml:space="preserve">Екстрена та швидка медична допомога населенн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89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uk-UA"/>
              </w:rPr>
              <w:t>89 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uk-UA"/>
              </w:rPr>
              <w:t>89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en-US"/>
              </w:rPr>
            </w:pPr>
            <w:r>
              <w:rPr>
                <w:b/>
                <w:color w:val="000000"/>
                <w:lang w:val="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9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109 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109 5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Корець</cp:lastModifiedBy>
  <cp:lastPrinted>2023-08-30T16:13:00Z</cp:lastPrinted>
  <dcterms:modified xsi:type="dcterms:W3CDTF">2024-06-07T09:08:00Z</dcterms:modified>
  <cp:revision>14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